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201303989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064250472"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